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p Check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:    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:   P_ESM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     Point Name\                             Northing         Easting  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ion          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---------------  ------------------  ---------------  ---------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(      PC)                               653548.777     2113957.471    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dius:                    4284.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:                 02?07'47.08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:                     159.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rd:                      159.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ngent:                     79.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ddle Ordinate:              0.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:                     0.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78?53'21.679"E (Ra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 (      CC)                               652723.141     2109753.306    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12?10'31.865"W (Ch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76?45'34.591"E (Ra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 (      PT)                               653704.444     2113923.884    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13?12'08.652"W              98.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I (     HPI)                               653800.637     2113901.318    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13?22'15.021"W              20.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I (     HPI)                               653820.329     2113896.638    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67?46'47.399"E              10.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I (     HPI)                               653824.158     2113906.010    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13?13'51.752"E              20.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I (     HPI)                               653804.447     2113910.645    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13?13'51.752"E             100.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(      PC)                               653706.733     2113933.619    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dius:                    4294.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:                 02?09'47.2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:                     162.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rd:                      162.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ngent:                     81.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ddle Ordinate:              0.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:                     0.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76?45'34.669"W (Ra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 (      CC)                               652723.141     2109753.306    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12?09'31.693"E (Ch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78?55'21.944"W (Ra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 (      PT)                               653548.247     2113967.766    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87?03'07.845"W              10.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 (     POT)                               653548.777     2113957.471        0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ing Error:    0.00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ing Error:     0.00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Direction: S63?26'05.816"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Distance:  0.00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Area:       2802.376 sq ft (0.064 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meter:         581.496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:         680852490390 : 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